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 – 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suppressAutoHyphens w:val="false"/>
        <w:jc w:val="both"/>
        <w:rPr>
          <w:rFonts w:ascii="Arial Narrow" w:hAnsi="Arial Narrow" w:eastAsia="Times" w:cs="Arial"/>
          <w:b/>
          <w:b/>
          <w:bCs/>
          <w:caps/>
          <w:lang w:eastAsia="fr-FR"/>
        </w:rPr>
      </w:pPr>
      <w:bookmarkStart w:id="0" w:name="_Hlk33629118"/>
      <w:bookmarkStart w:id="1" w:name="_Hlk10727992"/>
      <w:bookmarkStart w:id="2" w:name="_Hlk11231622"/>
      <w:bookmarkEnd w:id="0"/>
      <w:bookmarkEnd w:id="1"/>
      <w:bookmarkEnd w:id="2"/>
      <w:r>
        <w:rPr>
          <w:rFonts w:eastAsia="Times" w:cs="Arial" w:ascii="Arial Narrow" w:hAnsi="Arial Narrow"/>
          <w:b/>
          <w:bCs/>
          <w:caps/>
          <w:lang w:eastAsia="fr-FR"/>
        </w:rPr>
        <w:t>CREATION DE DEUX PLATEFORMES INTERACTIVES ET DYNAMIQUES DESTINEES A L’ECONOMIE CIRCULAIRE ET AUX ECHANGES DE FLUX ENTRE ENTREPRISES DANS LE CADRE DES PROJETS EUROPEENS «CIRCLEMED» ET «OPEN CIRCULAR» POUR LA CCI DU VAR</w:t>
      </w:r>
    </w:p>
    <w:p>
      <w:pPr>
        <w:pStyle w:val="Normal"/>
        <w:rPr>
          <w:rFonts w:ascii="Arial Narrow" w:hAnsi="Arial Narrow" w:eastAsia="Times" w:cs="Arial"/>
          <w:b/>
          <w:b/>
          <w:bCs/>
          <w:caps/>
          <w:lang w:eastAsia="fr-FR"/>
        </w:rPr>
      </w:pPr>
      <w:r>
        <w:rPr>
          <w:rFonts w:eastAsia="Times" w:cs="Arial" w:ascii="Arial Narrow" w:hAnsi="Arial Narrow"/>
          <w:b/>
          <w:bCs/>
          <w:caps/>
          <w:lang w:eastAsia="fr-FR"/>
        </w:rPr>
      </w:r>
      <w:bookmarkStart w:id="3" w:name="_Hlk33629118"/>
      <w:bookmarkStart w:id="4" w:name="_Hlk10727992"/>
      <w:bookmarkStart w:id="5" w:name="_Hlk11231622"/>
      <w:bookmarkStart w:id="6" w:name="_Hlk33629118"/>
      <w:bookmarkStart w:id="7" w:name="_Hlk10727992"/>
      <w:bookmarkStart w:id="8" w:name="_Hlk11231622"/>
      <w:bookmarkEnd w:id="6"/>
      <w:bookmarkEnd w:id="7"/>
      <w:bookmarkEnd w:id="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 w:name="__Fieldmark__0_1924419579"/>
      <w:bookmarkStart w:id="10" w:name="__Fieldmark__0_1924419579"/>
      <w:bookmarkEnd w:id="10"/>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1" w:name="__Fieldmark__1_1924419579"/>
      <w:bookmarkStart w:id="12" w:name="__Fieldmark__1_1924419579"/>
      <w:bookmarkEnd w:id="12"/>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3" w:name="__Fieldmark__2_1924419579"/>
      <w:bookmarkStart w:id="14" w:name="__Fieldmark__2_1924419579"/>
      <w:bookmarkEnd w:id="14"/>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5" w:name="__Fieldmark__3_1924419579"/>
      <w:bookmarkStart w:id="16" w:name="__Fieldmark__3_1924419579"/>
      <w:bookmarkEnd w:id="16"/>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7" w:name="__Fieldmark__4_1924419579"/>
      <w:bookmarkStart w:id="18" w:name="__Fieldmark__4_1924419579"/>
      <w:bookmarkEnd w:id="18"/>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9" w:name="__Fieldmark__5_1924419579"/>
      <w:bookmarkStart w:id="20" w:name="__Fieldmark__5_1924419579"/>
      <w:bookmarkEnd w:id="20"/>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1" w:name="__Fieldmark__6_1924419579"/>
      <w:bookmarkStart w:id="22" w:name="__Fieldmark__6_1924419579"/>
      <w:bookmarkEnd w:id="22"/>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3" w:name="__Fieldmark__7_1924419579"/>
      <w:bookmarkStart w:id="24" w:name="__Fieldmark__7_1924419579"/>
      <w:bookmarkEnd w:id="24"/>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5" w:name="__Fieldmark__8_1924419579"/>
      <w:bookmarkStart w:id="26" w:name="__Fieldmark__8_1924419579"/>
      <w:bookmarkEnd w:id="26"/>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7" w:name="__Fieldmark__9_1924419579"/>
      <w:bookmarkStart w:id="28" w:name="__Fieldmark__9_1924419579"/>
      <w:bookmarkEnd w:id="28"/>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9" w:name="__Fieldmark__10_1924419579"/>
      <w:bookmarkStart w:id="30" w:name="__Fieldmark__10_1924419579"/>
      <w:bookmarkEnd w:id="30"/>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1" w:name="__Fieldmark__11_1924419579"/>
      <w:bookmarkStart w:id="32" w:name="__Fieldmark__11_1924419579"/>
      <w:bookmarkEnd w:id="32"/>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MARIANI Eric</cp:lastModifiedBy>
  <cp:lastPrinted>2016-11-02T14:51:00Z</cp:lastPrinted>
  <dcterms:modified xsi:type="dcterms:W3CDTF">2025-07-22T09:18:00Z</dcterms:modified>
  <cp:revision>22</cp:revision>
  <dc:subject/>
  <dc:title/>
</cp:coreProperties>
</file>